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b/>
        </w:rPr>
        <w:t>Kukuljanovo,  29. veljače 2016. godine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RUČITELJ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rFonts w:cs="Arial"/>
          <w:b/>
          <w:bCs/>
        </w:rPr>
        <w:t xml:space="preserve">Naziv:   </w:t>
        <w:tab/>
        <w:tab/>
        <w:t>Grad Bakar (investitor izgradnje interne prometnice)</w:t>
      </w:r>
    </w:p>
    <w:p>
      <w:pPr>
        <w:pStyle w:val="Normal"/>
        <w:ind w:left="360" w:hanging="0"/>
        <w:rPr>
          <w:b/>
          <w:b/>
          <w:bCs/>
        </w:rPr>
      </w:pPr>
      <w:r>
        <w:rPr>
          <w:rFonts w:cs="Times New Roman"/>
          <w:b/>
          <w:bCs/>
        </w:rPr>
        <w:t xml:space="preserve">                                                                      </w:t>
      </w:r>
      <w:r>
        <w:rPr>
          <w:rFonts w:cs="Arial"/>
          <w:b/>
          <w:bCs/>
        </w:rPr>
        <w:t>i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Times New Roman"/>
          <w:b/>
          <w:bCs/>
        </w:rPr>
        <w:t xml:space="preserve">                             </w:t>
      </w:r>
      <w:r>
        <w:rPr>
          <w:rFonts w:cs="Arial"/>
          <w:b/>
          <w:bCs/>
        </w:rPr>
        <w:t>Industrijska zona d.o.o. (investitor izgradnje platoa)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Sjedište:</w:t>
        <w:tab/>
        <w:tab/>
        <w:t>Bakar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Adresa:</w:t>
        <w:tab/>
        <w:tab/>
        <w:t>Primorje 39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JEKTNI  ZADATA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jektni zadatak odnosi se na izradu tehničke dokumentacije  za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zgradnju interne prometnice s infrastrukturom za plato oznake B 1 dužine 270 m  i  izgradnju (ravnanje) platoa oznake B 1 površine 33.000 m</w:t>
      </w:r>
      <w:r>
        <w:rPr>
          <w:rFonts w:cs="Arial" w:ascii="Arial" w:hAnsi="Arial"/>
          <w:b/>
        </w:rPr>
        <w:t>²</w:t>
      </w:r>
      <w:r>
        <w:rPr>
          <w:b/>
        </w:rPr>
        <w:t xml:space="preserve"> u radnoj zoni R 29/1 Kukuljano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zrada tehničke dokumentacije odnosi se na 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gradnju interne prometnice s infrastrukturom za plato oznake B 1  u radnoj zoni R 29/1, k.o. Kukuljanovo, u dužini od cca. 270,00 metara i izgradnju /ravnanje/ platoa oznake B 1 ukupne veličine oko 33.000 m² (33.000 m² površina platoa + 3.192 m² površina prometnice).</w:t>
      </w:r>
    </w:p>
    <w:p>
      <w:pPr>
        <w:pStyle w:val="Normal"/>
        <w:ind w:firstLine="708"/>
        <w:jc w:val="both"/>
        <w:rPr/>
      </w:pPr>
      <w:r>
        <w:rPr/>
        <w:t>Svi elementi prometnice definirani su UPU-om radne zone R-29/1, a predmet ovog projektnog zadatka je prikazan na izvatku iz UPU R 29/1 prikazanog na kopiji katastarskog plana, koji je njegov sastavni dio. Trasa ceste ima oblik slova „L“ s dužim krakom od 160 m i kraćim dijelom u dužini od 110 m. Prometnica je izvedena do završnog sloja asfalta, pa je projektnom dokumentacijom potrebno uskladiti djelomično izvedeno stanje na terenu s odredbama urbanističkog plana.</w:t>
      </w:r>
    </w:p>
    <w:p>
      <w:pPr>
        <w:pStyle w:val="Normal"/>
        <w:ind w:firstLine="708"/>
        <w:jc w:val="both"/>
        <w:rPr/>
      </w:pPr>
      <w:r>
        <w:rPr/>
        <w:t>Predmetni plato je poravnat i  podijeljen odnosno parceliran na 11 manjih parcela, ali je projektom potrebno u korisnu površinu platoa uključiti i kompletno prestalo građevinsko područje do granica susjednih čestic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apomena:</w:t>
      </w:r>
      <w:r>
        <w:rPr/>
        <w:t xml:space="preserve"> Idejni projekti trebaju sadržavati svu dokumentaciju potrebnu za ishođenje posebnih uvjeta javnopravnih tijela, izrađeni prema Urbanističkom planu uređenja radne zone R 27 (Službene novine PGŽ broj 19/01 i isp. 21/01). Glavni i izvedbeni projekt treba sadržavati sve odredbe prema Zakonu o prostornom uređenju i Zakonu o gradnji (NN broj 153/2013). Investitor tj. Industrijska zona d.o.o. će sam ishoditi posebne uvjete i potvrde javnopravnih tijela, kao i građevinsku dozvolu.</w:t>
      </w:r>
    </w:p>
    <w:p>
      <w:pPr>
        <w:pStyle w:val="Normal"/>
        <w:jc w:val="both"/>
        <w:rPr/>
      </w:pPr>
      <w:r>
        <w:rPr/>
        <w:t>Idejni, glavni i izvedbeni projekti trebaju biti izrađeni tako da se u zasebnim knjigama projektira prometnica, a u zasebnim knjigama platoi, sa zasebnim troškovnic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RUKTURA POSLOV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a)  IZGRADNJA INTERNE PROMETNICE</w:t>
      </w:r>
      <w:r>
        <w:rPr/>
        <w:t xml:space="preserve"> s infrastrukturom za platoe oznake B 1  u radnoj zoni R 29/17, k.o. Kukuljanovo, u dužini od 270,00 meta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zrada idejnog projekta za izgradnju interne prometnice s kompletnom infrastrukturo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dovod za sanitarno-tehnološke i protupožarne potreb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kalna i oborinska kanalizaci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na rasvjeta.</w:t>
      </w:r>
    </w:p>
    <w:p>
      <w:pPr>
        <w:pStyle w:val="Normal"/>
        <w:jc w:val="both"/>
        <w:rPr/>
      </w:pPr>
      <w:r>
        <w:rPr/>
        <w:t xml:space="preserve">Predvidjeti koridor za prolaz elektroinstalacija, telekomunikacija i plinovoda s potrebnim zaštitnim cijevima u trupu ceste kod prolaza instalacija poprečno na prometnic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zrada glavnog projekta s troškovnikom interne prometnice s kompletnom infrastrukturom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dovod za sanitarno-tehnološke i protupožarne potreb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kalna i oborinska kanalizaci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na rasvjeta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vidjeti koridor za prolaz elektroinstalacija, telekomunikacija i plinovoda s potrebnim zaštitnim cijevima u trupu ceste kod prolaza instalacija poprečno na prometnic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Izrada izvedbenog projekta interne prometnice s kompletnom infrastrukturom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odovod za sanitarno-tehnološke i protupožarne potreb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kalna i oborinska kanalizaci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na rasvjeta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dvidjeti koridor za prolaz elektroinstalacija, telekomunikacija i plinovoda s potrebnim zaštitnim cijevima u trupu ceste kod prolaza instalacija poprečno na prometnicu. 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b)  IZGRADNJA (ravnanje)</w:t>
      </w:r>
      <w:r>
        <w:rPr/>
        <w:t xml:space="preserve"> </w:t>
      </w:r>
      <w:r>
        <w:rPr>
          <w:b/>
        </w:rPr>
        <w:t>platoa oznake B 1</w:t>
      </w:r>
      <w:r>
        <w:rPr/>
        <w:t xml:space="preserve">  u radnoj zoni R 29/1, k.o. Kukuljanovo, površine oko 33.000 m</w:t>
      </w:r>
      <w:r>
        <w:rPr>
          <w:rFonts w:cs="Arial" w:ascii="Arial" w:hAnsi="Arial"/>
        </w:rPr>
        <w:t xml:space="preserve">² 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Izrada idejnog projekta za izgradnju (ravnanje) platoa oznake B 1, površine oko 33.000 m</w:t>
      </w:r>
      <w:r>
        <w:rPr>
          <w:rFonts w:cs="Arial" w:ascii="Arial" w:hAnsi="Arial"/>
        </w:rPr>
        <w:t xml:space="preserve">² 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 projektirati prema izvedenom stanju na terenu, uz priključenje u projekt cjelokupnog građevinskog područja definiranog urbanističkim plano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platou planirati 11 manjih građevinskih čestica sa zasebnim priključkom na internu ces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irati sve potrebne nasipe, usjeke odnosno potporne zidove, na način da se maksimalno iskoriste površine terena koji će se kasnije poravnati i ponuditi novim investitorima, a vodeći računa o što je moguće manjim troškovim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Izrada glavnog projekta (uključujući geodetski projekt) s troškovnikom 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 projektirati prema izvedenom stanju na terenu, uz priključenje u projekt cjelokupnog građevinskog područja definiranog urbanističkim plano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platou planirati 11 manjih građevinskih čestica sa zasebnim priključkom na internu ces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irati sve potrebne nasipe, usjeke odnosno potporne zidove, na način da se maksimalno iskoriste površine terena koji će se kasnije poravnati i ponuditi novim investitorima, a vodeći računa o što je moguće manjim troškov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Izrada izvedbenog projekta za izgradnju (ravnanje) platoa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 projektirati prema izvedenom stanju na terenu, uz priključenje u projekt cjelokupnog građevinskog područja definiranog urbanističkim plano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 platou planirati 11 manjih građevinskih čestica sa zasebnim priključkom na internu cest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irati sve potrebne nasipe, usjeke odnosno potporne zidove, na način da se maksimalno iskoriste površine terena koji će se kasnije poravnati i ponuditi novim investitorima, a vodeći računa o što je moguće manjim troškovima. 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)  GEODETSKI RADOV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eodetski projekt odnosno elaborat parcelacije, elaborat objedinjenja čestica i elaborat iskolčenja svih elemenata ceste (čestica ceste i os ceste), prateće infrastrukture (sanitarni i protupožarni vodovod, fekalna i oborinska kanalizacija, javna rasvjeta) i svih pripadajućih elemenata platoa (potporni zidovi, nasipi…). Iskolčenje izvesti trajnim oznakama na terenu i takvo predati investitoru.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Cijena:</w:t>
      </w:r>
      <w:r>
        <w:rPr/>
        <w:t xml:space="preserve"> 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KUPNA CIJENA BEZ PDV-a : 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ANIRANI ROKOV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ejni projekt u roku od 30 dana od zaključenja ugovo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lavni projekti komplet s troškovnicima u roku od 30 dana od prikupljenih svih posebnih uvjeta javnopravnih tijel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rcelacijski elaborat u roku od 15 dana od pravomoćnosti građevinske dozvol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aborat objedinjenja čestica u roku od 15 dana od provedbe parcelacijskog elaborat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rada elaborata iskolčenja prilazne ceste s infrastrukturom kao i platoa u roku od 15 dana od dana dobivanja građevinske dozvol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zvedbeni projekt u roku od 20 dana od dana dobivanja  građevinske dozvo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Priloz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zvadak iz UPU-a  Radne zone R 29/1 na kopiji katastarskog plana s naznačenim planiranim projektom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Naručitelj :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Cs/>
        </w:rPr>
        <w:t>Grad Bakar</w:t>
      </w:r>
    </w:p>
    <w:p>
      <w:pPr>
        <w:pStyle w:val="Normal"/>
        <w:jc w:val="both"/>
        <w:rPr>
          <w:bCs/>
          <w:u w:val="single"/>
        </w:rPr>
      </w:pPr>
      <w:r>
        <w:rPr>
          <w:bCs/>
        </w:rPr>
        <w:tab/>
        <w:tab/>
        <w:tab/>
        <w:tab/>
        <w:tab/>
        <w:tab/>
        <w:tab/>
        <w:tab/>
        <w:t>Tomislav Klarić, gradonačelnik</w:t>
      </w:r>
      <w:r>
        <w:rPr>
          <w:bCs/>
          <w:u w:val="single"/>
        </w:rPr>
        <w:t xml:space="preserve">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</w:rPr>
        <w:tab/>
        <w:tab/>
        <w:tab/>
        <w:tab/>
        <w:tab/>
        <w:tab/>
        <w:tab/>
        <w:t xml:space="preserve">                 </w:t>
      </w:r>
      <w:r>
        <w:rPr>
          <w:bCs/>
          <w:sz w:val="20"/>
          <w:szCs w:val="20"/>
        </w:rPr>
        <w:t xml:space="preserve"> (odgovorna osoba naručitelja)</w:t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Industrijska zona d.o.o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</w:rPr>
        <w:t xml:space="preserve">Irvin Badurina, dipl.iur., direktor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bCs/>
          <w:sz w:val="20"/>
          <w:szCs w:val="20"/>
        </w:rPr>
        <w:t>(odgovorna osoba naručitelja)</w:t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P</w:t>
      </w:r>
      <w:r>
        <w:rPr>
          <w:b/>
        </w:rPr>
        <w:t xml:space="preserve">onuditelj: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  <w:t xml:space="preserve">U __________, dana _______ 2016.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_________________________         M.P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odgovorna osoba ponuditelja</w:t>
      </w:r>
      <w:r>
        <w:rPr/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81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98">
    <w:name w:val="T-9/8"/>
    <w:qFormat/>
    <w:pPr>
      <w:widowControl w:val="false"/>
      <w:tabs>
        <w:tab w:val="clear" w:pos="708"/>
        <w:tab w:val="left" w:pos="341" w:leader="none"/>
        <w:tab w:val="left" w:pos="639" w:leader="none"/>
      </w:tabs>
      <w:bidi w:val="0"/>
      <w:spacing w:before="0" w:after="43"/>
      <w:ind w:left="639" w:hanging="639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19:00Z</dcterms:created>
  <dc:creator>Djuro</dc:creator>
  <dc:description/>
  <cp:keywords/>
  <dc:language>en-US</dc:language>
  <cp:lastModifiedBy>Davor Vidas</cp:lastModifiedBy>
  <cp:lastPrinted>2016-02-29T12:18:00Z</cp:lastPrinted>
  <dcterms:modified xsi:type="dcterms:W3CDTF">2016-07-13T10:46:00Z</dcterms:modified>
  <cp:revision>3</cp:revision>
  <dc:subject/>
  <dc:title>PROJEKTNI  ZADATAK</dc:title>
</cp:coreProperties>
</file>